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5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南京医科大学</w:t>
      </w:r>
      <w:r>
        <w:rPr>
          <w:rFonts w:ascii="Times New Roman" w:hAnsi="Times New Roman" w:cs="Times New Roman" w:eastAsia="方正小标宋简体"/>
          <w:sz w:val="32"/>
          <w:szCs w:val="32"/>
        </w:rPr>
        <w:t>本科毕业论文（设计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抽检评议要素及评价细则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第一类，适用于</w:t>
      </w:r>
      <w:r>
        <w:rPr>
          <w:rFonts w:eastAsia="仿宋" w:cs="仿宋" w:ascii="仿宋" w:hAnsi="仿宋"/>
          <w:color w:val="000000"/>
          <w:sz w:val="32"/>
          <w:szCs w:val="32"/>
        </w:rPr>
        <w:t>05</w:t>
      </w:r>
      <w:r>
        <w:rPr>
          <w:rFonts w:ascii="仿宋" w:hAnsi="仿宋" w:cs="仿宋" w:eastAsia="仿宋"/>
          <w:color w:val="000000"/>
          <w:sz w:val="32"/>
          <w:szCs w:val="32"/>
        </w:rPr>
        <w:t>文学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管理学）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9"/>
        <w:gridCol w:w="1684"/>
        <w:gridCol w:w="3366"/>
        <w:gridCol w:w="3367"/>
      </w:tblGrid>
      <w:tr>
        <w:trPr>
          <w:trHeight w:val="51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评议标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二级指标观察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合格</w:t>
            </w: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等级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评价细则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不合格</w:t>
            </w: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等级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评价细则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一、选题意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与本专业培养目标和毕业要求的契合程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属于本学科专业研究方向，符合本专业培养目标要求，与本专业毕业要求紧密相关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脱离本学科专业方向，不符合本专业培养目标要求，与本专业毕业要求基本不相关。</w:t>
            </w:r>
          </w:p>
        </w:tc>
      </w:tr>
      <w:tr>
        <w:trPr>
          <w:trHeight w:val="90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理论意义或实践应用价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能够对本专业的某一问题进行理论分析，并有一定拓展和深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关注实际问题，具有一定的应用参考价值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不涉及本专业的具体理论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脱离专业实践，无助于解决本领域相关实践问题。</w:t>
            </w:r>
          </w:p>
        </w:tc>
      </w:tr>
      <w:tr>
        <w:trPr>
          <w:trHeight w:val="1751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创新意识和难易程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体现作者的独立思考，有一定特色或新意，达到本专业培养方案中对知识、能力、素质的要求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为低水平重复性研究，无任何特色或新意。研究内容过于简单，未达到本专业的培养目标要求。</w:t>
            </w:r>
          </w:p>
        </w:tc>
      </w:tr>
      <w:tr>
        <w:trPr>
          <w:trHeight w:val="1253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二、逻辑构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结构体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核心模块完备，各篇章结构完整合理，有逻辑性，层次分明，详略得当，重点突出。论文体例与选题相匹配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核心模块缺失，结构不完整，逻辑及层次混乱，详略失当，重点不明。论文体例与选题不匹配。</w:t>
            </w:r>
          </w:p>
        </w:tc>
      </w:tr>
      <w:tr>
        <w:trPr>
          <w:trHeight w:val="75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内容组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对论文的主题及相关素材有系统的分析，能形成合适的方案。研究路径合理、方案可行、论证充分、结论可信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研究方案不合理，研究路径设计不科学，分析欠深入，不能形成结论及问题思考。论证不充分、结论不可信。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文字表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点表述明确，文字表达与文体协调，概念准确，理论运用恰当，论述语言严谨，条理清晰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点表述不明确，文字表达与文体不协调，语言表达逻辑混乱。</w:t>
            </w:r>
          </w:p>
        </w:tc>
      </w:tr>
      <w:tr>
        <w:trPr>
          <w:trHeight w:val="816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三、专业能力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文献检索及梳理能力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基本掌握文献检索方法，具有一定的查阅、整理、分析中外文献资料的能力。文献资料比较充分，能按照一定逻辑梳理阐述文献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文献检索掌握不力，查阅、整理、分析中外文献资料能力不足。文献资料陈旧单一，文献梳理混乱。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对本专业及相关领域研究现状的了解与评析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基本了解本领域学术进展及最新研究动态。对现有研究理论与方法能够进行一定的评价，并从中发现研究的不足。能基于这些分析，提出解决方案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不了解本领域学术进展及最新研究动态。不能很好地对现有研究理论与方法进行准确评价，没有从中发现研究的不足，不能提炼出本研究问题。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对基础理论和专门知识的掌握与运用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专业知识扎实，核心概念明确，有一定的理论基础，有问题意识，体现出一定的思辨能力和初步的创新能力。达到本专业培养目标与毕业要求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专业知识薄弱，核心概念不明确，缺乏基本的理论基础，无问题意识，缺乏思辨能力和初步的创新能力。未达到所在专业培养目标与毕业要求。</w:t>
            </w:r>
          </w:p>
        </w:tc>
      </w:tr>
      <w:tr>
        <w:trPr>
          <w:trHeight w:val="1253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分析和解决问题的能力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能够综合运用本专业知识，采取恰当的研究方法或路径进行理论研究。善于发现问题、分析问题，具备解决实际问题的能力和水平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不能综合运用本专业知识开展研究，对论文中的问题辨识不清，分析问题能力不足，未得出有效结论。对于本专业的研究方法、手段和工具较生疏，解决实际问题的能力和水平欠缺。</w:t>
            </w:r>
          </w:p>
        </w:tc>
      </w:tr>
      <w:tr>
        <w:trPr>
          <w:trHeight w:val="1502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四、学术规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价值取向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坚持正确方向，体现出追求真理、努力创新的使命担当意识。</w:t>
            </w:r>
            <w:r>
              <w:rPr>
                <w:rFonts w:ascii="Times New Roman" w:hAnsi="Times New Roman" w:cs="Times New Roman"/>
                <w:b w:val="false"/>
                <w:bCs/>
              </w:rPr>
              <w:t>不损害选题研究相关者的利益或公共利益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不能坚持正确方向，缺乏必要的追求真理和责任担当意识。</w:t>
            </w:r>
            <w:r>
              <w:rPr>
                <w:rFonts w:ascii="Times New Roman" w:hAnsi="Times New Roman" w:cs="Times New Roman"/>
                <w:b w:val="false"/>
                <w:bCs/>
              </w:rPr>
              <w:t>损害了选题研究相关者的利益或公共利益。</w:t>
            </w:r>
          </w:p>
        </w:tc>
      </w:tr>
      <w:tr>
        <w:trPr>
          <w:trHeight w:val="1510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学术诚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严格遵守科研诚信规则，公正客观，承认和尊重他人科研成果；写作过程和结果无违背学术规范现象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存在抄袭、剽窃、买卖、代写等学术不端行为；存在伪造或篡改研究过程、数据、图表、结论等弄虚作假现象。</w:t>
            </w:r>
          </w:p>
        </w:tc>
      </w:tr>
      <w:tr>
        <w:trPr>
          <w:trHeight w:val="1510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写作规范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格式符合要求，中外文用词准确、语法规范、语言通顺。论文写作过程合乎规范，相关过程材料完整。论文字数符合相关规定的要求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格式不符合要求，中外文用词不准确、语法不规范、语言不通顺。论文写作过程不合乎规范，相关过程材料不完整。</w:t>
            </w:r>
            <w:r>
              <w:rPr>
                <w:rFonts w:ascii="Times New Roman" w:hAnsi="Times New Roman" w:cs="Times New Roman"/>
                <w:b w:val="false"/>
                <w:bCs/>
              </w:rPr>
              <w:t>论文</w:t>
            </w:r>
            <w:r>
              <w:rPr>
                <w:rFonts w:ascii="Times New Roman" w:hAnsi="Times New Roman" w:cs="Times New Roman"/>
                <w:b w:val="false"/>
                <w:bCs/>
              </w:rPr>
              <w:t>字数未达到规定要求。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color w:val="000000"/>
          <w:sz w:val="32"/>
          <w:szCs w:val="32"/>
        </w:rPr>
        <w:t>（第二类，适用于</w:t>
      </w:r>
      <w:r>
        <w:rPr>
          <w:rFonts w:eastAsia="仿宋" w:cs="仿宋" w:ascii="仿宋" w:hAnsi="仿宋"/>
          <w:color w:val="000000"/>
          <w:sz w:val="32"/>
          <w:szCs w:val="32"/>
        </w:rPr>
        <w:t>07</w:t>
      </w:r>
      <w:r>
        <w:rPr>
          <w:rFonts w:ascii="仿宋" w:hAnsi="仿宋" w:cs="仿宋" w:eastAsia="仿宋"/>
          <w:color w:val="000000"/>
          <w:sz w:val="32"/>
          <w:szCs w:val="32"/>
        </w:rPr>
        <w:t>理学</w:t>
      </w:r>
      <w:r>
        <w:rPr>
          <w:rFonts w:eastAsia="仿宋" w:cs="仿宋" w:ascii="仿宋" w:hAnsi="仿宋"/>
          <w:color w:val="000000"/>
          <w:sz w:val="32"/>
          <w:szCs w:val="32"/>
        </w:rPr>
        <w:t>08</w:t>
      </w:r>
      <w:r>
        <w:rPr>
          <w:rFonts w:ascii="仿宋" w:hAnsi="仿宋" w:cs="仿宋" w:eastAsia="仿宋"/>
          <w:color w:val="000000"/>
          <w:sz w:val="32"/>
          <w:szCs w:val="32"/>
        </w:rPr>
        <w:t>工学）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9"/>
        <w:gridCol w:w="1684"/>
        <w:gridCol w:w="3366"/>
        <w:gridCol w:w="3367"/>
      </w:tblGrid>
      <w:tr>
        <w:trPr>
          <w:trHeight w:val="51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评议标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二级指标观察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合格</w:t>
            </w: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等级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评价细则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不合格</w:t>
            </w: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等级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评价细则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一、选题意义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与本专业培养目标和毕业要求的契合程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属于本学科专业研究方向，符合本专业培养目标要求，与本专业毕业要求紧密相关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脱离本学科专业方向，不符合本专业培养目标要求，与本专业毕业要求基本不相关。</w:t>
            </w:r>
          </w:p>
        </w:tc>
      </w:tr>
      <w:tr>
        <w:trPr>
          <w:trHeight w:val="90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理论意义或实践应用价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能够对本专业的某一问题进行理论分析或工程设计，并有一定拓展和深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关注实际问题，具有一定的应用参考价值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不涉及本专业的具体理论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脱离专业实践，无助于解决本专业领域相关实际问题。</w:t>
            </w:r>
          </w:p>
        </w:tc>
      </w:tr>
      <w:tr>
        <w:trPr>
          <w:trHeight w:val="1751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创新意识和难易程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体现学科研究特征，有一定特色或新意。选题难度适度，达到本专业培养方案中对知识、能力、素质的要求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为低水平重复性研究，无任何特色或新意。研究内容过于简单，未达到本专业的培养目标要求。</w:t>
            </w:r>
          </w:p>
        </w:tc>
      </w:tr>
      <w:tr>
        <w:trPr>
          <w:trHeight w:val="1253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二、逻辑构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结构体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核心模块完备，各篇章结构完整合理，有逻辑性，层次分明，详略得当，重点突出。论文体例与选题相匹配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核心模块缺失，结构不完整，逻辑及层次混乱，详略失当，重点不明。论文体例与选题不匹配。</w:t>
            </w:r>
          </w:p>
        </w:tc>
      </w:tr>
      <w:tr>
        <w:trPr>
          <w:trHeight w:val="75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内容组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对论文的主题及相关素材有系统的研究（设计），能形成合适的方案。研究（设计）路径合理，方案可行。论证充分、结论可信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研究方案不合理，研究路径设计不科学，分析欠深入，不能形成结论及问题思考。论证不充分、结论不可信。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文字表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点表述明确，语言表达与文体协调，概念准确，理论运用恰当，论述语言严谨，条理清晰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点表述不明确，文字表达与文体不协调，语言表达逻辑混乱。</w:t>
            </w:r>
          </w:p>
        </w:tc>
      </w:tr>
      <w:tr>
        <w:trPr>
          <w:trHeight w:val="816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三、专业能力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文献检索及梳理能力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基本掌握文献检索方法，具有一定的查阅、整理、分析中外文献资料的能力。文献资料比较充分，能按照一定逻辑梳理阐述文献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文献检索掌握不力，查阅、整理、分析中外文献资料能力不足。文献资料陈旧单一，文献梳理混乱。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对本专业及相关领域研究现状的了解与评析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基本了解本领域学术前沿和动态。对现有研究（设计）理论与方法能够进行一定的评价，并从中发现研究（设计）的不足。能基于这些分析，提出解决方案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不了解本领域学术进展及最新研究动态。不能很好地对现有理论与方法进行准确评价，没有从中发现研究（设计）的不足，不能提炼出研究问题。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对基础理论和专门知识的掌握与运用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专业知识扎实，核心概念明确，有一定的理论基础，有问题意识，体现出一定的思辨能力和初步的创新能力。达到了本专业的培养目标与毕业要求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专业知识薄弱，核心概念不明确，缺乏基本的理论基础，无问题意识，缺乏思辨能力和初步的创新能力。未达到所在专业培养目标与毕业要求。</w:t>
            </w:r>
          </w:p>
        </w:tc>
      </w:tr>
      <w:tr>
        <w:trPr>
          <w:trHeight w:val="1253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分析和解决问题的能力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能够综合运用所学专业知识，采取恰当的研究（设计）方法或路径进行研究或设计。善于发现问题、分析问题，具备解决实际问题的能力和水平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不能综合运用所学专业知识开展研究（设计），对论文（设计）中的问题辨识不清，分析问题能力不足，未得出有效结论。对于本专业的方法、手段和工具较生疏，解决实际问题的能力和水平欠缺。</w:t>
            </w:r>
          </w:p>
        </w:tc>
      </w:tr>
      <w:tr>
        <w:trPr>
          <w:trHeight w:val="1502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四、学术规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价值取向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坚持正确方向，体现出追求真理、努力创新的使命担当意识。不损害选题研究相关者的利益或公共利益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不能坚持正确方向，缺乏必要的追求真理和责任担当意识。损害了选题研究相关者的利益或公共利益。</w:t>
            </w:r>
          </w:p>
        </w:tc>
      </w:tr>
      <w:tr>
        <w:trPr>
          <w:trHeight w:val="1510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学术诚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严格遵守科研诚信规则，公正客观，承认和尊重他人科研成果；论文（设计）无违背学术规范现象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存在抄袭、剽窃、买卖、代写等学术不端行为；存在伪造或篡改研究过程、数据、图表、结论等弄虚作假现象。</w:t>
            </w:r>
          </w:p>
        </w:tc>
      </w:tr>
      <w:tr>
        <w:trPr>
          <w:trHeight w:val="1510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写作规范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格式符合要求，中外文用词准确、语法规范、语言通顺。论文写作过程合乎规范，相关过程材料完整。论文字数符合相关规定的要求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格式不符合要求，中外文用词不准确、语法不规范、语言不通顺。论文写作过程不合乎规范，相关过程材料不完整。</w:t>
            </w:r>
            <w:r>
              <w:rPr>
                <w:rFonts w:ascii="Times New Roman" w:hAnsi="Times New Roman" w:cs="Times New Roman"/>
                <w:b w:val="false"/>
                <w:bCs/>
              </w:rPr>
              <w:t>论文</w:t>
            </w:r>
            <w:r>
              <w:rPr>
                <w:rFonts w:ascii="Times New Roman" w:hAnsi="Times New Roman" w:cs="Times New Roman"/>
                <w:b w:val="false"/>
                <w:bCs/>
              </w:rPr>
              <w:t>字数未达到规定要求。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color w:val="000000"/>
          <w:sz w:val="32"/>
          <w:szCs w:val="32"/>
        </w:rPr>
        <w:t>（第三类，适用于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医学）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9"/>
        <w:gridCol w:w="1684"/>
        <w:gridCol w:w="3366"/>
        <w:gridCol w:w="3367"/>
      </w:tblGrid>
      <w:tr>
        <w:trPr>
          <w:trHeight w:val="51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评议标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二级指标观察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合格</w:t>
            </w: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等级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评价细则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不合格</w:t>
            </w:r>
            <w:r>
              <w:rPr>
                <w:rFonts w:cs="Times New Roman"/>
                <w:b/>
              </w:rPr>
              <w:t>"</w:t>
            </w:r>
            <w:r>
              <w:rPr>
                <w:rFonts w:ascii="Times New Roman" w:hAnsi="Times New Roman" w:cs="Times New Roman"/>
                <w:b/>
              </w:rPr>
              <w:t>等级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评价细则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一、选题意义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与本专业培养目标和毕业要求的契合程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属于本学科相关专业研究方向，符合本专业培养目标要求，与本专业毕业要求紧密相关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脱离本学科专业方向，不符合本专业培养目标要求，与本专业毕业要求基本不相关。</w:t>
            </w:r>
          </w:p>
        </w:tc>
      </w:tr>
      <w:tr>
        <w:trPr>
          <w:trHeight w:val="90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理论意义或实践应用价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能够对本学科专业的某一问题进行理论分析，并有一定拓展和深化。在专业领域内，具有一定的学术或实践应用参考价值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不涉及本专业的具体理论问题。选题脱离专业实践，无助于解决本领域相关实践问题。</w:t>
            </w:r>
          </w:p>
        </w:tc>
      </w:tr>
      <w:tr>
        <w:trPr>
          <w:trHeight w:val="1751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创新意识和难易程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体现作者的独立思考，有一定特色或新意。选题难度适度，达到本学科专业培养方案中对知识、能力、素质的要求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选题为低水平重复性研究，无任何特色或新意。选题难度不足，研究内容过于简单，未达到本学科专业的培养目标要求。</w:t>
            </w:r>
          </w:p>
        </w:tc>
      </w:tr>
      <w:tr>
        <w:trPr>
          <w:trHeight w:val="1253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二、逻辑构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结构体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核心模块完备，各篇章结构完整合理，有逻辑性，层次分明，详略得当，重点突出。论文体例与研究选题相匹配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核心模块缺失，结构不完整，逻辑及层次混乱，详略失当，重点不明。论文体例与选题不匹配。</w:t>
            </w:r>
          </w:p>
        </w:tc>
      </w:tr>
      <w:tr>
        <w:trPr>
          <w:trHeight w:val="75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内容组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对论文的主题及相关素材有系统的分析，能形成合适的方案。研究路径设计合理，技术路线具有可行性。通过研究，获得一定形式的研究</w:t>
            </w:r>
            <w:r>
              <w:rPr>
                <w:rFonts w:cs="Times New Roman"/>
                <w:b w:val="false"/>
                <w:bCs/>
              </w:rPr>
              <w:t>"</w:t>
            </w:r>
            <w:r>
              <w:rPr>
                <w:rFonts w:ascii="Times New Roman" w:hAnsi="Times New Roman" w:cs="Times New Roman"/>
                <w:b w:val="false"/>
                <w:bCs/>
              </w:rPr>
              <w:t>结果</w:t>
            </w:r>
            <w:r>
              <w:rPr>
                <w:rFonts w:cs="Times New Roman"/>
                <w:b w:val="false"/>
                <w:bCs/>
              </w:rPr>
              <w:t>"</w:t>
            </w:r>
            <w:r>
              <w:rPr>
                <w:rFonts w:ascii="Times New Roman" w:hAnsi="Times New Roman" w:cs="Times New Roman"/>
                <w:b w:val="false"/>
                <w:bCs/>
              </w:rPr>
              <w:t>，并能围绕结果开展分析讨论，进而形成结论或问题思考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研究方案不合理，研究路径设计不科学，技术路线缺乏关键步骤或不可行，分析欠深入，不能形成结论及问题思考，或者研究所得出的结论、所提出的观点或建议与</w:t>
            </w:r>
            <w:r>
              <w:rPr>
                <w:rFonts w:cs="Times New Roman"/>
                <w:b w:val="false"/>
                <w:bCs/>
              </w:rPr>
              <w:t>"</w:t>
            </w:r>
            <w:r>
              <w:rPr>
                <w:rFonts w:ascii="Times New Roman" w:hAnsi="Times New Roman" w:cs="Times New Roman"/>
                <w:b w:val="false"/>
                <w:bCs/>
              </w:rPr>
              <w:t>结果</w:t>
            </w:r>
            <w:r>
              <w:rPr>
                <w:rFonts w:cs="Times New Roman"/>
                <w:b w:val="false"/>
                <w:bCs/>
              </w:rPr>
              <w:t>"</w:t>
            </w:r>
            <w:r>
              <w:rPr>
                <w:rFonts w:ascii="Times New Roman" w:hAnsi="Times New Roman" w:cs="Times New Roman"/>
                <w:b w:val="false"/>
                <w:bCs/>
              </w:rPr>
              <w:t>无关，论文结论可信度较低。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文字表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点表述明确，研究过程描述清晰，文字表达与文体协调，概念与理论表达准确，论述严谨，条理清晰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点表述不明确，文字表达与文体不协调，语言表达逻辑混乱。</w:t>
            </w:r>
          </w:p>
        </w:tc>
      </w:tr>
      <w:tr>
        <w:trPr>
          <w:trHeight w:val="816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三、专业能力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文献检索及梳理能力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基本掌握文献检索方法，具有一定的查阅、整理、分析中外文献资料的能力。文献资料比较充分新颖，能按照一定逻辑梳理阐述文献。参考文献的质量、类型、时效符合专业要求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文献检索掌握不力，查阅、整理、分析中外文献资料能力不足。文献资料陈旧单一。文献梳理混乱，缺乏逻辑性。参考文献质量低，不符合专业要求。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对本专业及相关领域研究现状的了解与评析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基本了解本领域学术进展及最新研究动态。对现有理论与方法能够进行准确评价，并从中发现研究的不足。能基于这些分析，提出解决方案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不了解本领域学术进展及最新研究动态。不能很好地对现有理论与方法进行准确评价，没有从中发现研究的不足，不能提炼出研究问题。</w:t>
            </w:r>
          </w:p>
        </w:tc>
      </w:tr>
      <w:tr>
        <w:trPr>
          <w:trHeight w:val="1004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对基础理论和专门知识的掌握与运用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专业知识扎实，核心概念明确，有理论基础，有问题意识，体现出一定的思辨能力和初步的创新能力。达到本专业培养目标与毕业要求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专业知识薄弱，核心概念不明确，缺乏基本的理论基础，无问题意识，缺乏思辨能力和初步的创新能力。未达到所在专业培养目标与毕业要求。</w:t>
            </w:r>
          </w:p>
        </w:tc>
      </w:tr>
      <w:tr>
        <w:trPr>
          <w:trHeight w:val="1253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分析和解决问题的能力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能够根据选题相关研究背景，综合运用所学专业知识，采取恰当的研究方法或路径进行理论研究。善于发现问题、分析问题，具备解决实际问题的能力和水平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不能综合运用所学专业知识提出相应问题并开展研究，对论文中的问题辨识不清，分析问题能力不足，未得出有效结论。对于本专业的方法、手段和工具较生疏，解决实际问题的能力和水平欠缺。</w:t>
            </w:r>
          </w:p>
        </w:tc>
      </w:tr>
      <w:tr>
        <w:trPr>
          <w:trHeight w:val="1502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四、学术规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价值取向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坚持正确方向，体现出追求真理、努力创新的使命担当意识。符合正确的医学道德观等要求，不损害选题研究相关者的利益或公共利益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不能坚持正确方向，缺乏必要的追求真理和责任担当意识。论文的选题、方法等违背医学道德观等要求，损害了选题研究相关者的利益或公共利益。</w:t>
            </w:r>
          </w:p>
        </w:tc>
      </w:tr>
      <w:tr>
        <w:trPr>
          <w:trHeight w:val="1510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学术诚信和伦理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严格遵守科研诚信规则，承认和尊重他人科研成果；写作过程和结果无违背学术规范和医学伦理现象，符合动物实验和人体实验伦理规范，获得有关伦理审查机构的批准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存在抄袭、剽窃、买卖、代写等学术不端行为；存在伪造或篡改研究过程、数据、图表、结论，结果不可复现等弄虚作假现象。存在违背伦理规范的现象，不符合动物伦理和人体伦理规范，没有获得有关伦理审查机构的批准。</w:t>
            </w:r>
          </w:p>
        </w:tc>
      </w:tr>
      <w:tr>
        <w:trPr>
          <w:trHeight w:val="1510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写作规范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格式符合要求，中外文用词准确、语法规范、语言通顺。论文写作过程合乎规范，相关过程材料完整。论文字数符合相关规定的要求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论文格式不符合要求，中外文用词不准确、语法不规范、语言不通顺。论文写作过程不合乎规范，相关过程材料不完整。</w:t>
            </w:r>
            <w:r>
              <w:rPr>
                <w:rFonts w:ascii="Times New Roman" w:hAnsi="Times New Roman" w:cs="Times New Roman"/>
                <w:b w:val="false"/>
                <w:bCs/>
              </w:rPr>
              <w:t>论文</w:t>
            </w:r>
            <w:r>
              <w:rPr>
                <w:rFonts w:ascii="Times New Roman" w:hAnsi="Times New Roman" w:cs="Times New Roman"/>
                <w:b w:val="false"/>
                <w:bCs/>
              </w:rPr>
              <w:t>字数未达到规定要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00:00Z</dcterms:created>
  <dc:creator>USER</dc:creator>
  <dc:description/>
  <dc:language>en-US</dc:language>
  <cp:lastModifiedBy>六</cp:lastModifiedBy>
  <dcterms:modified xsi:type="dcterms:W3CDTF">2024-05-24T06:08:31Z</dcterms:modified>
  <cp:revision>4</cp:revision>
  <dc:subject/>
  <dc:title>附件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21BB95E134BF1A1741157FDBD664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